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 5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 изменениям и дополнениям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бюджету города Лыткарино на 2014 год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риложение 16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бюджету города Лыткарино на 2014 год)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ыпадающие доход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бюджета города Лыткарино</w:t>
      </w:r>
    </w:p>
    <w:p>
      <w:pPr>
        <w:pStyle w:val="Normal"/>
        <w:jc w:val="center"/>
        <w:rPr/>
      </w:pPr>
      <w:r>
        <w:rPr>
          <w:b/>
          <w:szCs w:val="28"/>
        </w:rPr>
        <w:t>на 2014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связи с предоставлением льгот и муниципальных преференций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налоговым и неналоговым дохода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по налогу на земл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5693"/>
        <w:gridCol w:w="2080"/>
      </w:tblGrid>
      <w:tr>
        <w:trPr>
          <w:trHeight w:val="852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ного источника городского бюджета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92" w:firstLine="14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492" w:firstLine="14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492" w:firstLine="14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и льготнико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адающие доходы городского бюджета (млн.руб)</w:t>
            </w:r>
          </w:p>
        </w:tc>
      </w:tr>
      <w:tr>
        <w:trPr>
          <w:trHeight w:val="26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58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землю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.Муниципальные бюджетные учреждения образования, здравоохранения, </w:t>
            </w:r>
            <w:r>
              <w:rPr>
                <w:color w:val="FF0000"/>
                <w:sz w:val="24"/>
                <w:szCs w:val="24"/>
              </w:rPr>
              <w:t>социальной защиты населения</w:t>
            </w:r>
            <w:r>
              <w:rPr>
                <w:sz w:val="24"/>
                <w:szCs w:val="24"/>
              </w:rPr>
              <w:t>, культуры, физической культуры                        и спорта, органы местного самоуправления – в отношении земельных участков, предоставленных для непосредственного выполнения возложенных на них функц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2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по арендной плате за муниципальное имуществ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67"/>
        <w:gridCol w:w="1895"/>
      </w:tblGrid>
      <w:tr>
        <w:trPr>
          <w:trHeight w:val="85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ного источника городского бюджета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и льготников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адающие доходы городского бюджета (млн.руб)</w:t>
            </w:r>
          </w:p>
        </w:tc>
      </w:tr>
      <w:tr>
        <w:trPr>
          <w:trHeight w:val="22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58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ходы от сдачи в аренду недвижимого имущества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Федеральные и муниципальные органы управления и созданные ими учреждения, недвижимое имущество которым передано по договорам безвозмездного пользования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Учреждения и организации, имеющие муниципальные преференции по арендной плате в соответствии с ФЗ «О защите конкуренции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24</w:t>
            </w:r>
          </w:p>
        </w:tc>
      </w:tr>
      <w:tr>
        <w:trPr>
          <w:trHeight w:val="55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86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103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2:33:00Z</dcterms:created>
  <dc:creator>XXX</dc:creator>
  <dc:description/>
  <cp:keywords/>
  <dc:language>en-US</dc:language>
  <cp:lastModifiedBy>Фоминых</cp:lastModifiedBy>
  <cp:lastPrinted>2014-07-10T12:29:00Z</cp:lastPrinted>
  <dcterms:modified xsi:type="dcterms:W3CDTF">2014-07-11T11:38:00Z</dcterms:modified>
  <cp:revision>8</cp:revision>
  <dc:subject/>
  <dc:title>АДМИНИСТРАЦИЯ</dc:title>
</cp:coreProperties>
</file>